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148, 175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84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4232910" cy="17983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2910" cy="1798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40200" cy="17068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365" t="22698" r="3351" b="153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0" cy="170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.3pt;height:141.6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0" cy="17068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365" t="22698" r="3351" b="15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095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95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681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681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81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81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ortile con fiori</w:t>
            </w:r>
            <w:r>
              <w:rPr/>
              <w:t xml:space="preserve">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Trasformazione del balcone (forse mai esistito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48450" cy="4580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845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3665" cy="4488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3665" cy="4488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5pt;height:360.7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3665" cy="4488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3665" cy="448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68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7:04:00Z</cp:lastPrinted>
  <dcterms:modified xsi:type="dcterms:W3CDTF">2004-04-27T15:40:00Z</dcterms:modified>
  <cp:revision>62</cp:revision>
  <dc:subject/>
  <dc:title>COMUNE DI  </dc:title>
</cp:coreProperties>
</file>